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1845945" cy="1845945"/>
            <wp:effectExtent l="0" t="0" r="0" b="0"/>
            <wp:wrapTight wrapText="bothSides">
              <wp:wrapPolygon edited="0">
                <wp:start x="13359" y="0"/>
                <wp:lineTo x="11798" y="331"/>
                <wp:lineTo x="8237" y="1556"/>
                <wp:lineTo x="1330" y="5340"/>
                <wp:lineTo x="666" y="5785"/>
                <wp:lineTo x="552" y="6230"/>
                <wp:lineTo x="552" y="8905"/>
                <wp:lineTo x="-111" y="10684"/>
                <wp:lineTo x="-111" y="12465"/>
                <wp:lineTo x="442" y="14250"/>
                <wp:lineTo x="1444" y="16030"/>
                <wp:lineTo x="3450" y="17923"/>
                <wp:lineTo x="6233" y="19594"/>
                <wp:lineTo x="6342" y="19817"/>
                <wp:lineTo x="11020" y="21375"/>
                <wp:lineTo x="11798" y="21375"/>
                <wp:lineTo x="14692" y="21375"/>
                <wp:lineTo x="15361" y="21375"/>
                <wp:lineTo x="18478" y="19927"/>
                <wp:lineTo x="18592" y="19594"/>
                <wp:lineTo x="20039" y="17810"/>
                <wp:lineTo x="21261" y="14250"/>
                <wp:lineTo x="21485" y="12465"/>
                <wp:lineTo x="21485" y="10684"/>
                <wp:lineTo x="21150" y="8905"/>
                <wp:lineTo x="20483" y="7120"/>
                <wp:lineTo x="19594" y="5340"/>
                <wp:lineTo x="18478" y="3559"/>
                <wp:lineTo x="17031" y="1556"/>
                <wp:lineTo x="14692" y="108"/>
                <wp:lineTo x="14137" y="0"/>
                <wp:lineTo x="133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  <w:lang w:val="en-US" w:eastAsia="en-US"/>
        </w:rPr>
        <w:t>BIOLOGY</w:t>
      </w:r>
      <w:r>
        <w:rPr>
          <w:b/>
          <w:sz w:val="28"/>
          <w:szCs w:val="28"/>
          <w:u w:val="single"/>
        </w:rPr>
        <w:t xml:space="preserve"> BINDER REQUIREMENTS 2011-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GET a 3 ring binder for this class.  I recommend you get a 1 ½ to 2 inch binder.  We will be using this binder through the year.  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You must have a </w:t>
      </w:r>
      <w:r>
        <w:rPr>
          <w:b/>
          <w:sz w:val="28"/>
          <w:szCs w:val="28"/>
        </w:rPr>
        <w:t>Table of Contents</w:t>
      </w:r>
      <w:r>
        <w:rPr>
          <w:sz w:val="28"/>
          <w:szCs w:val="28"/>
        </w:rPr>
        <w:t xml:space="preserve"> section at the front of your binder.  We will complete this as I hand out your papers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Get insertable tab dividers and have the following sections in your binder:</w:t>
      </w:r>
    </w:p>
    <w:p>
      <w:pPr>
        <w:pStyle w:val="ListParagraph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First section will be a </w:t>
      </w:r>
      <w:r>
        <w:rPr>
          <w:b/>
          <w:sz w:val="28"/>
          <w:szCs w:val="28"/>
        </w:rPr>
        <w:t>warm-up and exit</w:t>
      </w:r>
      <w:r>
        <w:rPr>
          <w:sz w:val="28"/>
          <w:szCs w:val="28"/>
        </w:rPr>
        <w:t xml:space="preserve"> section </w:t>
      </w:r>
    </w:p>
    <w:p>
      <w:pPr>
        <w:pStyle w:val="ListParagraph"/>
        <w:numPr>
          <w:ilvl w:val="1"/>
          <w:numId w:val="1"/>
        </w:numPr>
        <w:rPr/>
      </w:pPr>
      <w:r>
        <w:rPr>
          <w:sz w:val="28"/>
          <w:szCs w:val="28"/>
        </w:rPr>
        <w:t xml:space="preserve">Second section will be a </w:t>
      </w:r>
      <w:r>
        <w:rPr>
          <w:b/>
          <w:sz w:val="28"/>
          <w:szCs w:val="28"/>
        </w:rPr>
        <w:t>notes</w:t>
      </w:r>
      <w:r>
        <w:rPr>
          <w:sz w:val="28"/>
          <w:szCs w:val="28"/>
        </w:rPr>
        <w:t>/classwork section</w:t>
      </w:r>
    </w:p>
    <w:p>
      <w:pPr>
        <w:pStyle w:val="ListParagraph"/>
        <w:numPr>
          <w:ilvl w:val="1"/>
          <w:numId w:val="1"/>
        </w:numPr>
        <w:rPr/>
      </w:pPr>
      <w:r>
        <w:rPr>
          <w:sz w:val="28"/>
          <w:szCs w:val="28"/>
        </w:rPr>
        <w:t xml:space="preserve">Third section will be a </w:t>
      </w:r>
      <w:r>
        <w:rPr>
          <w:b/>
          <w:sz w:val="28"/>
          <w:szCs w:val="28"/>
        </w:rPr>
        <w:t>guided reading</w:t>
      </w:r>
      <w:r>
        <w:rPr>
          <w:sz w:val="28"/>
          <w:szCs w:val="28"/>
        </w:rPr>
        <w:t xml:space="preserve"> section</w:t>
      </w:r>
    </w:p>
    <w:p>
      <w:pPr>
        <w:pStyle w:val="ListParagraph"/>
        <w:numPr>
          <w:ilvl w:val="1"/>
          <w:numId w:val="1"/>
        </w:numPr>
        <w:rPr/>
      </w:pPr>
      <w:r>
        <w:rPr>
          <w:sz w:val="28"/>
          <w:szCs w:val="28"/>
        </w:rPr>
        <w:t xml:space="preserve">Fourth section will be a </w:t>
      </w:r>
      <w:r>
        <w:rPr>
          <w:b/>
          <w:sz w:val="28"/>
          <w:szCs w:val="28"/>
        </w:rPr>
        <w:t>lab</w:t>
      </w:r>
      <w:r>
        <w:rPr>
          <w:sz w:val="28"/>
          <w:szCs w:val="28"/>
        </w:rPr>
        <w:t xml:space="preserve"> section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28"/>
          <w:szCs w:val="28"/>
        </w:rPr>
        <w:t>We will have periodic binder checks.  Keeping a binder and staying organized will help your grade quite a bit.  TRUST ME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5:15:00Z</dcterms:created>
  <dc:creator>Ignacio</dc:creator>
  <dc:description/>
  <cp:keywords/>
  <dc:language>en-US</dc:language>
  <cp:lastModifiedBy>Ignacio</cp:lastModifiedBy>
  <cp:lastPrinted>2010-08-26T12:38:00Z</cp:lastPrinted>
  <dcterms:modified xsi:type="dcterms:W3CDTF">2011-08-28T03:34:00Z</dcterms:modified>
  <cp:revision>4</cp:revision>
  <dc:subject/>
  <dc:title/>
</cp:coreProperties>
</file>